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78056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06446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87859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943488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028012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