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94521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152770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7636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88159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25061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21989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