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42833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13319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96084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