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10559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4963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26921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91578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53856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70944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66452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28788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92501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831193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38870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0915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67667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08834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63671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20684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70798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7378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93555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053105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21285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34622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