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8530618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5717815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9012589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0934591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11246196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2077146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7690524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7755521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7619626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5977361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5621186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7185858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11238766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7575430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4997633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9916198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7571538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4543394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1826710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5653670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8519293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2288243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6751502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4883022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4875836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