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842014199"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06154992"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997120679"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