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78355829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50632702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40354601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17576125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46000426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79546691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22368359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