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9020663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2450844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8058477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6086381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0815619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