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5316537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8283454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6936383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4672476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8546059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7521537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