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789880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537469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40846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