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52356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95000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98758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6970131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061017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40002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364028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3220243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5018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327662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09424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708044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889727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657574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25289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350759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37015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168277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817357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736466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117126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162296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