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05822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281369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211080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181427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975881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680442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7110020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1355010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030460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848628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294400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3709522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5172819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640582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6534462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93582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059349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088844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58473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42900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037646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913310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781030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029426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370151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