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36106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58093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68657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