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0222726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935087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8229713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1568794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4435717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186045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4396482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