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85911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06992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33717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85239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26343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