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564919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452233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413564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230787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705841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702724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