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144995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39977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775426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