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614595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57332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949059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9127882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089479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783663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046312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672704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682956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1772761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503570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1816345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575340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910234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616828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6819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087908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3746548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437554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635541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960939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834324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