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999035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265341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32902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608774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96678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128406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941898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336985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99922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072822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416529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113785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055585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200835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637160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499558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54602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68998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24993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87875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093255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3740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817710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509737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2148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