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61701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52482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5349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