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51162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83789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77868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66089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79725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97965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79453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