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3186612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3245757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415956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7052218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3984202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