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147217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4820690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602878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2319829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9853152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4851362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