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478424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8096870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448319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