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96341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66145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76481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1615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82652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09740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77685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00788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34578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5844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00178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21210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1733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77091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16802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31901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57418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26271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57198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53100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02357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53958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