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73197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80771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67139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28051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04701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59337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07161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68813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23751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83368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29252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79278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30327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35366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53807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18255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6811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01092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8524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74434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760970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39092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115327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52285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49416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