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3056385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128771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5931333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263516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790115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9059869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59527413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