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5093617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6309212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8241981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2116728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66894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