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660858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681055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93884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924823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110693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67277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