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26446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67338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592563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