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88634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26732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016128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5775357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5894118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3659444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39799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3359440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486654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4695838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988590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6511015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5908080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592302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6792329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2396418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180585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9241407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4744541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421865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4005772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0733921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5007757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8902739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9433162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5957484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282594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79951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7444824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9795082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9102824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305601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