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65313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69731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