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6429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70951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774151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48589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