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9100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743200"/>
                          <a:chOff x="0" y="0"/>
                          <a:chExt cx="422928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92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1143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TML5 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vascript S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088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vascript S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714680"/>
                            <a:ext cx="914400" cy="227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R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3080"/>
                            <a:ext cx="1028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rtc2s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P Prox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8002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80028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stealth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ST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257480"/>
                            <a:ext cx="1143000" cy="45720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P / IMS Networ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1800" y="1943280"/>
                            <a:ext cx="1257480" cy="6858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9080" y="6858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572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30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9144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DP/ TCP / T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828800"/>
                            <a:ext cx="1828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prstDash val="lgDashDot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9432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CE / SRTP/ SRTC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216pt" coordorigin="0,0" coordsize="6660,4320">
                <v:rect id="shape_0" stroked="f" o:allowincell="f" style="position:absolute;left:0;top:0;width:665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260;width:179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TML5 c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0;top:162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vascript SIP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0;top:2159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vascript SDP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0;top:2700;width:14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RTC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40;width:16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rtc2s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700;top:90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P Proxy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800,1260" to="2879,1799" stroked="t" o:allowincell="f" style="position:absolute;flip:y;mso-position-horizontal-relative:char">
                  <v:stroke color="black" weight="9360" dashstyle="longdashdo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1260" to="3059,2339" stroked="t" o:allowincell="f" style="position:absolute;flip:y;mso-position-horizontal-relative:char">
                  <v:stroke color="black" weight="9360" dashstyle="longdashdotdot" startarrow="classic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#99ccff" stroked="t" o:allowincell="f" style="position:absolute;left:540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STN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oval id="shape_0" fillcolor="#99ccff" stroked="t" o:allowincell="f" style="position:absolute;left:3780;top:1980;width:17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P / IMS Network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680;top:3060;width:1979;height:1079;mso-wrap-style:none;v-text-anchor:middle;mso-position-horizontal-relative:char" type="_x0000_t75">
                  <v:imagedata r:id="rId3" o:detectmouseclick="t"/>
                  <v:stroke color="black" weight="6480" joinstyle="miter" endcap="flat"/>
                  <w10:wrap type="none"/>
                </v:shape>
                <v:line id="shape_0" from="4140,1080" to="4679,1979" stroked="t" o:allowincell="f" style="position:absolute;mso-position-horizontal-relative:char">
                  <v:stroke color="black" weight="9360" dashstyle="longdashdo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720" to="5579,1259" stroked="t" o:allowincell="f" style="position:absolute;mso-position-horizontal-relative:char">
                  <v:stroke color="black" weight="9360" dashstyle="longdashdo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0,1800" to="6120,3059" stroked="t" o:allowincell="f" style="position:absolute;mso-position-horizontal-relative:char">
                  <v:stroke color="black" weight="9360" dashstyle="longdashdo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2700" to="4860,3059" stroked="t" o:allowincell="f" style="position:absolute;mso-position-horizontal-relative:char">
                  <v:stroke color="black" weight="9360" dashstyle="longdashdo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14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So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4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DP/ TCP / T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2880" to="4679,3599" stroked="t" o:allowincell="f" style="position:absolute;mso-position-horizontal-relative:char">
                  <v:stroke color="#003300" weight="9360" dashstyle="longdashdo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0;top:306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CE / SRTP/ SRT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g">
            <w:drawing>
              <wp:inline distT="0" distB="0" distL="0" distR="0">
                <wp:extent cx="42291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743200"/>
                          <a:chOff x="0" y="0"/>
                          <a:chExt cx="4229280" cy="2743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2292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11430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TML5 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028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vascript S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37088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vascript S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714680"/>
                            <a:ext cx="914400" cy="227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R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8002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440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stealth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00280"/>
                            <a:ext cx="685800" cy="3430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ST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257480"/>
                            <a:ext cx="1143000" cy="45720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P / IMS Networ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71800" y="1943280"/>
                            <a:ext cx="1257480" cy="68580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29080" y="6858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572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30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9144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b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9144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DP/ TCP / T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914400"/>
                            <a:ext cx="1028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prstDash val="lgDashDot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37160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CE / SRTP/ SRTC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28800" y="114480"/>
                            <a:ext cx="1311840" cy="754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pt;height:216pt" coordorigin="0,0" coordsize="6660,4320">
                <v:rect id="shape_0" stroked="f" o:allowincell="f" style="position:absolute;left:0;top:0;width:6659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260;width:179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TML5 c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0;top:162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vascript SIP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0;top:2159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vascript SDP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0;top:2700;width:14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RTC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800,1260" to="2879,1799" stroked="t" o:allowincell="f" style="position:absolute;flip:y;mso-position-horizontal-relative:char">
                  <v:stroke color="black" weight="9360" dashstyle="longdashdo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1440" to="2879,2339" stroked="t" o:allowincell="f" style="position:absolute;flip:y;mso-position-horizontal-relative:char">
                  <v:stroke color="black" weight="9360" dashstyle="longdashdotdot" startarrow="classic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#99ccff" stroked="t" o:allowincell="f" style="position:absolute;left:5400;top:1260;width:10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STN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oval id="shape_0" fillcolor="#99ccff" stroked="t" o:allowincell="f" style="position:absolute;left:3780;top:1980;width:179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P / IMS Network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shape id="shape_0" stroked="t" o:allowincell="f" style="position:absolute;left:4680;top:3060;width:1979;height:1079;mso-wrap-style:none;v-text-anchor:middle;mso-position-horizontal-relative:char" type="_x0000_t75">
                  <v:imagedata r:id="rId6" o:detectmouseclick="t"/>
                  <v:stroke color="black" weight="6480" joinstyle="miter" endcap="flat"/>
                  <w10:wrap type="none"/>
                </v:shape>
                <v:line id="shape_0" from="4140,1080" to="4679,1979" stroked="t" o:allowincell="f" style="position:absolute;mso-position-horizontal-relative:char">
                  <v:stroke color="black" weight="9360" dashstyle="longdashdo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720" to="5579,1259" stroked="t" o:allowincell="f" style="position:absolute;mso-position-horizontal-relative:char">
                  <v:stroke color="black" weight="9360" dashstyle="longdashdo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0,1800" to="6120,3059" stroked="t" o:allowincell="f" style="position:absolute;mso-position-horizontal-relative:char">
                  <v:stroke color="black" weight="9360" dashstyle="longdashdo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2700" to="4860,3059" stroked="t" o:allowincell="f" style="position:absolute;mso-position-horizontal-relative:char">
                  <v:stroke color="black" weight="9360" dashstyle="longdashdo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0;top:14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bSo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4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DP/ TCP / T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440" to="3419,2879" stroked="t" o:allowincell="f" style="position:absolute;flip:y;mso-position-horizontal-relative:char">
                  <v:stroke color="#003300" weight="9360" dashstyle="longdashdo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0;top:216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CE / SRTP/ SRT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80;top:180;width:2065;height:1187;mso-wrap-style:none;v-text-anchor:middle;mso-position-horizontal-relative:char" type="_x0000_t75">
                  <v:imagedata r:id="rId7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23:46:00Z</dcterms:created>
  <dc:creator>Mamadou Diop</dc:creator>
  <dc:description/>
  <cp:keywords/>
  <dc:language>en-US</dc:language>
  <cp:lastModifiedBy>Mamadou Diop</cp:lastModifiedBy>
  <dcterms:modified xsi:type="dcterms:W3CDTF">2012-09-09T22:29:00Z</dcterms:modified>
  <cp:revision>9</cp:revision>
  <dc:subject/>
  <dc:title> </dc:title>
</cp:coreProperties>
</file>