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27732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72100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20257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0125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0633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6804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44323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32902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0396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2569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50729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2486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32301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26636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03847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9298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6227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54763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05092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8939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9123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211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8993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65110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6005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9968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7245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0041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75067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30819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43104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957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3155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5515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92988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7619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6136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80705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7665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