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98779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42762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34754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96410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16766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73251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62489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15404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67526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9617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23273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8570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8329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79062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18503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26812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51339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36013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26839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34218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02833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9992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75222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34481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94706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83573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38612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28597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50234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2630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69097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97119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05873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35805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83232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21600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58324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41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88831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