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15224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01604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13614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46561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43684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21041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97204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58537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02358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19919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04959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09769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2144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0363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51672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43886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345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22468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20235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78938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4214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73608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2424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83873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64207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5386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36604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6111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65099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56563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79345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2125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28547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1591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35553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30902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29512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28492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77466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