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80840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63414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38840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24901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0143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73398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78046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6612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78411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9285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87300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937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73448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59575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11081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74901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64576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46006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1311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8787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65206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63139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93641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67256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19395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7997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68382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65060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12802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95439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4129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2235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5176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4144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67987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5456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84373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125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5520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