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896072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137216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