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626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891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557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191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817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712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342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337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256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307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309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308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772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75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108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