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846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616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54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989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345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590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878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63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849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596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038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982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109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372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307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334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168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