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089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97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38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980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46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120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74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114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52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11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116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1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47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40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39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83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58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