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601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002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429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627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66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111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421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306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0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78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053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26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755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766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359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