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420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058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44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778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33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382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03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824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86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886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359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318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47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