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003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956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142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929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612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323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363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715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890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042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366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85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566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