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436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5574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678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8888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3861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1127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7068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4231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1963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5365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984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504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1512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