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618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972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375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857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387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001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399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797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392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073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665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453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406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