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062263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547463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