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38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78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15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572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03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324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1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661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675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823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987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797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092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996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57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