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44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512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688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982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824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852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887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23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571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821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083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74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444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975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04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