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8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89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3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23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823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019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6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647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0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843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3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9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90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66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8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55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931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