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7519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0562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2781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7614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3684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8992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5419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9510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634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0839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402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894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1429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2284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6212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1076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2844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