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12531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27260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018021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46943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