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70490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07468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69160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22885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30648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3578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72526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25946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