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87959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60817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47653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20889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