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24439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7849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369922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02988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28075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24360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99331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2275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