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24729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28223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69155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