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6686734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8664802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9703246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