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40951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46258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89326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