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46053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62134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24109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35962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