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6576885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4251703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4159725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