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78325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86498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5451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01546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